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литературному чтению на родном (татарском)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3 классе </w:t>
      </w:r>
      <w:r>
        <w:rPr>
          <w:rFonts w:cs="Times New Roman" w:ascii="Times New Roman" w:hAnsi="Times New Roman"/>
          <w:b/>
          <w:sz w:val="24"/>
          <w:szCs w:val="24"/>
        </w:rPr>
        <w:t>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”Гали и коза” , “ Когда это бывает?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литературному чтению на родном (татарском)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4 классе </w:t>
      </w:r>
      <w:r>
        <w:rPr>
          <w:rFonts w:cs="Times New Roman" w:ascii="Times New Roman" w:hAnsi="Times New Roman"/>
          <w:b/>
          <w:sz w:val="24"/>
          <w:szCs w:val="24"/>
        </w:rPr>
        <w:t>на 20</w:t>
      </w:r>
      <w:r>
        <w:rPr/>
        <w:t>-25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Столица Татарстана - Каза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-25 </w:t>
      </w:r>
      <w:r>
        <w:rPr/>
        <w:t>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194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оект «Прекрасная природа на родной земл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рассказ  на тему «Родная земля» (5 предлож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7 класс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-25 </w:t>
      </w:r>
      <w:r>
        <w:rPr/>
        <w:t>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еобразованный одного, образованный всех победи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5 предложений со словами  на стр. 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й литературе в 10 классе 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рдманд «Разлу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«Нравоуч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по учебнику стр.175, упр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татарской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.Зайдулла. «Мас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творчестве Р.Зайдул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татарскому) языку в 3 классе 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лагательные в сравнительной степе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 учебнику правило на стр.75, выполнить упр.10. стр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ражение просьбы (дайте, пожалуйста; скажите, пожалуйс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2(1), стр.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4 классе </w:t>
      </w:r>
      <w:r>
        <w:rPr>
          <w:rFonts w:cs="Times New Roman" w:ascii="Times New Roman" w:hAnsi="Times New Roman"/>
          <w:b/>
          <w:sz w:val="24"/>
          <w:szCs w:val="24"/>
        </w:rPr>
        <w:t>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tt-RU"/>
              </w:rPr>
            </w:pPr>
            <w:r>
              <w:rPr>
                <w:lang w:val="tt-RU"/>
              </w:rPr>
              <w:t>Вопросительные местои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вопросительные местоимения 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әрсә? Нинди? Кая? Кайда? Кайдан? Ничә? Ничәнче? Нишли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сочетания (хочу кушать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9, стр.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>
          <w:rFonts w:cs="Times New Roman" w:ascii="Times New Roman" w:hAnsi="Times New Roman"/>
          <w:b/>
          <w:sz w:val="24"/>
          <w:szCs w:val="24"/>
        </w:rPr>
        <w:t>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Рассказ “Мы у стола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 учебнику рассказ на стр. 98, выполнить упр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етвероногие друзья, их привы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7 классе </w:t>
      </w:r>
      <w:r>
        <w:rPr>
          <w:rFonts w:cs="Times New Roman" w:ascii="Times New Roman" w:hAnsi="Times New Roman"/>
          <w:b/>
          <w:sz w:val="24"/>
          <w:szCs w:val="24"/>
        </w:rPr>
        <w:t>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 w:eastAsia="tt-RU" w:bidi="tt-RU"/>
              </w:rPr>
              <w:t>Может ли воспитанный человек ошибатьс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 грамматический материал на тему «Мой родной край  — Татарста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 w:eastAsia="tt-RU" w:bidi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му языку в 10 классе 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  <w:lang w:val="tt-RU" w:eastAsia="en-US"/>
              </w:rPr>
              <w:t>Употребление частиц в татарском язы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рабочей программе по татарскому язык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на 20-25</w:t>
      </w:r>
      <w:r>
        <w:rPr/>
        <w:t xml:space="preserve">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даточные предложения присоединяются к главному при помощи интонацией ожи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center" w:pos="1380" w:leader="none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ab/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orient="landscape" w:w="16838" w:h="11906"/>
      <w:pgMar w:left="567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_урок"/>
    <w:basedOn w:val="Normal"/>
    <w:qFormat/>
    <w:pPr>
      <w:autoSpaceDE w:val="false"/>
      <w:spacing w:lineRule="atLeast" w:line="200" w:before="0" w:after="0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51:00Z</dcterms:created>
  <dc:creator>Admin</dc:creator>
  <dc:description/>
  <cp:keywords/>
  <dc:language>en-US</dc:language>
  <cp:lastModifiedBy>Мария</cp:lastModifiedBy>
  <dcterms:modified xsi:type="dcterms:W3CDTF">2020-04-18T19:52:00Z</dcterms:modified>
  <cp:revision>6</cp:revision>
  <dc:subject/>
  <dc:title/>
</cp:coreProperties>
</file>